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B050"/>
          <w:spacing w:val="70"/>
          <w:sz w:val="12"/>
          <w:szCs w:val="12"/>
          <w:lang w:val="en-US" w:eastAsia="en-US"/>
        </w:rPr>
      </w:pPr>
      <w:r>
        <w:rPr>
          <w:color w:val="00B050"/>
          <w:spacing w:val="70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ge">
              <wp:posOffset>330200</wp:posOffset>
            </wp:positionV>
            <wp:extent cx="604520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center"/>
        <w:rPr>
          <w:color w:val="00B050"/>
          <w:spacing w:val="70"/>
          <w:sz w:val="12"/>
          <w:szCs w:val="12"/>
        </w:rPr>
      </w:pPr>
      <w:r>
        <w:rPr>
          <w:color w:val="00B050"/>
          <w:spacing w:val="70"/>
          <w:sz w:val="12"/>
          <w:szCs w:val="12"/>
        </w:rPr>
      </w:r>
    </w:p>
    <w:p>
      <w:pPr>
        <w:pStyle w:val="Heading2"/>
        <w:keepNext w:val="false"/>
        <w:widowControl w:val="false"/>
        <w:spacing w:lineRule="auto" w:line="240"/>
        <w:rPr>
          <w:b w:val="false"/>
          <w:b w:val="false"/>
          <w:color w:val="00B050"/>
          <w:spacing w:val="70"/>
          <w:sz w:val="10"/>
          <w:szCs w:val="10"/>
        </w:rPr>
      </w:pPr>
      <w:r>
        <w:rPr>
          <w:b w:val="false"/>
          <w:color w:val="00B050"/>
          <w:spacing w:val="70"/>
          <w:sz w:val="10"/>
          <w:szCs w:val="10"/>
        </w:rPr>
      </w:r>
    </w:p>
    <w:p>
      <w:pPr>
        <w:pStyle w:val="Heading2"/>
        <w:keepNext w:val="false"/>
        <w:widowControl w:val="false"/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keepNext w:val="false"/>
        <w:widowControl w:val="false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</w:rPr>
        <w:t>ПРИМОРСКИЙ КРАЙ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240"/>
        <w:rPr>
          <w:sz w:val="16"/>
          <w:szCs w:val="16"/>
        </w:rPr>
      </w:pPr>
      <w:r>
        <w:rPr/>
        <w:t>ДУМА АРТЕМОВСКОГО ГОРОДСКОГО ОКРУГА</w:t>
      </w:r>
    </w:p>
    <w:p>
      <w:pPr>
        <w:pStyle w:val="Heading2"/>
        <w:keepNext w:val="false"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keepNext w:val="false"/>
        <w:widowControl w:val="false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widowControl w:val="fals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widowControl w:val="fals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………                                                                                 №…</w:t>
      </w:r>
    </w:p>
    <w:p>
      <w:pPr>
        <w:pStyle w:val="ConsPlusTitle"/>
        <w:widowControl w:val="false"/>
        <w:jc w:val="both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Title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 w:val="false"/>
        <w:jc w:val="both"/>
        <w:rPr/>
      </w:pPr>
      <w:r>
        <w:rPr/>
        <w:t>О признании утратившими силу некоторых</w:t>
      </w:r>
    </w:p>
    <w:p>
      <w:pPr>
        <w:pStyle w:val="ConsPlusNormal"/>
        <w:widowControl w:val="false"/>
        <w:jc w:val="both"/>
        <w:rPr/>
      </w:pPr>
      <w:r>
        <w:rPr/>
        <w:t>решений Думы Артемовского городского округ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15.04.1998 № 66-ФЗ «О садоводческих, огороднических и дачных некоммерческих объединениях граждан», Федеральным законом от 06.10.2003 № 131-ФЗ «Об общих принципах организации местного самоуправления в Российской Федерации», статьей 3 Федерального закона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,</w:t>
      </w:r>
      <w:r>
        <w:rPr/>
        <w:t xml:space="preserve"> </w:t>
      </w:r>
      <w:r>
        <w:rPr>
          <w:sz w:val="24"/>
          <w:szCs w:val="24"/>
        </w:rPr>
        <w:t xml:space="preserve">Федеральным законом                         от 20.03.2025 № 33-ФЗ «Об общих принципах организации местного самоуправления в единой системе публичной власти», постановлением Правительства Российской Федерации             от 09.04.2022 № 629 «Об особенностях регулирования земельных отношений в Российской Федерации в 2022-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, руководствуясь </w:t>
      </w:r>
      <w:hyperlink r:id="rId3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Артемовского городского округа Приморского края, Дума Артемовского городского округа </w:t>
      </w:r>
    </w:p>
    <w:p>
      <w:pPr>
        <w:pStyle w:val="TextBody"/>
        <w:widowControl w:val="false"/>
        <w:spacing w:lineRule="auto" w:line="24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widowControl w:val="false"/>
        <w:spacing w:lineRule="auto" w:line="240"/>
        <w:rPr>
          <w:lang w:val="ru-RU"/>
        </w:rPr>
      </w:pPr>
      <w:r>
        <w:rPr/>
        <w:t>РЕШИЛА:</w:t>
      </w:r>
    </w:p>
    <w:p>
      <w:pPr>
        <w:pStyle w:val="TextBody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изнать утратившими силу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0.10.2005 № 199 «О Порядке финансирования разработки схем зонирования территорий для размещения садоводческих, огороднических и дачных некоммерческих объединений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6.06.2008 № 711 «О внесении изменений в решение Думы Артемовского городского округа от 20.10.2005 № 199 «О Порядке финансирования разработки схем зонирования территорий для размещения садоводческих, огороднических и дачных некоммерческих объединений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5.09.2014 № 363 «О внесении изменения в решение Думы Артемовского городского округа от 20.10.2005 № 199 «О Порядке финансирования разработки схем зонирования территорий садоводческих, огороднических и дачных некоммерческих объединений» (в ред. решения Думы Артемовского городского округа от 26.06.2008 № 711)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30.05.2007 № 520 «О перечне муниципального имущества, предназначенного для решения вопросов местного значения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4.11.2005 № 223 «О размере и Порядке перечисления в местный бюджет части прибыли муниципальных унитарных предприятий Артемовского городского округа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09.02.2006 № 264 «О внесении дополнений в решение Думы Артемовского городского округа от 24.11.2005 № 223 «О размере и Порядке перечисления в местный бюджет части прибыли муниципальных унитарных предприятий Артемовского городского округа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30.07.2009 № 179 «О внесении изменений в решение Думы Артемовского городского округа от 24.11.2005 № 223 «О размере и порядке перечисления в местный бюджет части прибыли муниципальных унитарных предприятий Артемовского городского округа» (в ред. решения Думы Артемовского городского округа от 09.02.2006 № 264)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15.03.2007 № 466 «О Порядке принятия решения о создании, реорганизации и ликвидации муниципальных предприятий и учреждений в Артемовском городском округе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8.02.2008 № 642 «О внесении изменений в решение Думы Артемовского городского округа от 15.03.2007 № 466 «О Порядке принятия решения о создании, реорганизации и ликвидации муниципальных предприятий и учреждений в Артемовском городском округе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9.06.2010 № 373 «О внесении дополнений в решение Думы Артемовского городского округа от 15.03.2007 № 466 «О Порядке принятия решения о создании, реорганизации и ликвидации муниципальных предприятий и учреждений в Артемовском городском округе» (в ред. решения Думы Артемовского городского округа от 28.02.2008 № 642)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09.12.2010 № 454 «О внесении изменений в решение Думы Артемовского городского округа от 15.03.2007 № 466 «О Порядке принятия решения о создании, реорганизации и ликвидации муниципальных предприятий и учреждений в Артемовском городском округе» (в ред. решения Думы Артемовского городского округа от 29.06.2010 № 373)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пункт 4 решения Думы Артемовского городского округа от 28.07.2011 № 535 «О внесении изменений в некоторые решения Думы города Артема и Думы Артемовского городского округа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4.05.2012 № 679 «О внесении изменений в решение Думы Артемовского городского округа от 15.03.2007 № 466 «О Порядке принятия решения о создании, реорганизации и ликвидации муниципальных предприятий в Артемовском городском округе» (в ред. решения Думы Артемовского городского округа от 28.07.2011 № 535)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8.02.2013 № 75 «О внесении изменения в решение Думы Артемовского городского округа от 15.03.2007 № 466 «О Порядке принятия решения о создании, реорганизации и ликвидации муниципальных предприятий в Артемовском городском округе» (в ред. решения Думы Артемовского городского округа от 24.05.2012 № 679)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09.12.2010 № 447 «Об особенностях правового положения муниципальных учреждений Артемовского городского округа в переходный период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17.11.2022 № 38 «Об определении случаев установления в 2022 году льготной арендной платы по договорам аренды земельных участков, находящихся в собственности Артемовского городского округа, предоставленных в аренду без проведения торгов, и размера льготной арендной платы по договорам аренды земельных участков, находящихся в собственности Артемовского городского округа, предоставленных в аренду без проведения торгов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30.03.2023 № 102 «Об определении случаев установления в 2023 году льготной арендной платы по договорам аренды земельных участков, находящихся в собственности Артемовского городского округа, предоставленных в аренду без проведения торгов, и размера льготной арендной платы по договорам аренды земельных участков, находящихся в собственности Артемовского городского округа, предоставленных в аренду без проведения торгов»;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/>
        <w:t>решение Думы Артемовского городского округа от 27.03.2024 № 273 «Об определении случаев установления в 2024 году льготной арендной платы по договорам аренды земельных участков, находящихся в собственности Артемовского городского округа, предоставленных в аренду без проведения торгов, и размера льготной арендной платы по договорам аренды земельных участков, находящихся в собственности Артемовского городского округа, предоставленных в аренду без проведения торгов».</w:t>
      </w:r>
    </w:p>
    <w:p>
      <w:pPr>
        <w:pStyle w:val="ConsPlusNormal"/>
        <w:widowControl w:val="false"/>
        <w:spacing w:lineRule="auto" w:line="360"/>
        <w:ind w:left="709" w:hanging="0"/>
        <w:jc w:val="both"/>
        <w:rPr/>
      </w:pPr>
      <w:r>
        <w:rPr/>
        <w:t>2. Настоящее решение вступает в силу со дня опубликования в газете «Выбо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постоянную комиссию Думы Артемовского городского округа по вопросам законности и защиты прав граждан (Наврось В.И.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/>
        <w:t>Глава Артемовского городского округа                                                                           В.В. Квон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56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5F7147ACB3188B8B651EA9B91011DC4CF8987D4EE181F4CECDEF40006ABC5C5FE307B5F0AE300FB6A18FB5690F26D6E4c1CA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42:00Z</dcterms:created>
  <dc:creator>Отдел доходов</dc:creator>
  <dc:description/>
  <cp:keywords/>
  <dc:language>en-US</dc:language>
  <cp:lastModifiedBy>Админ</cp:lastModifiedBy>
  <cp:lastPrinted>2025-12-23T09:07:00Z</cp:lastPrinted>
  <dcterms:modified xsi:type="dcterms:W3CDTF">2026-01-26T23:45:00Z</dcterms:modified>
  <cp:revision>17</cp:revision>
  <dc:subject/>
  <dc:title> </dc:title>
</cp:coreProperties>
</file>